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«___» _________ 2025 года</w:t>
        <w:tab/>
        <w:t>№    _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я Совета муниципального района «Шилкинский район» от 27 декабря 2024 год № 31/171 «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5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 в 2025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нести изменения в План расходования дорожного фонда муниципального района «Шилкинский район» на 2025 год, утвержденный решением Совета муниципального района «Шилкинский район» от 27 декабря 2024 года № 31/171и  изложить его в новой редакции, прилагае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8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70"/>
        <w:gridCol w:w="208"/>
        <w:gridCol w:w="3827"/>
        <w:gridCol w:w="709"/>
        <w:gridCol w:w="945"/>
      </w:tblGrid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Р "Шилк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5 го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инансирования, тыс. руб. из дорожного фонда муниципального района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</w:t>
            </w:r>
            <w:r>
              <w:rPr>
                <w:b/>
                <w:bCs/>
                <w:iCs/>
                <w:color w:val="000000"/>
              </w:rPr>
              <w:t xml:space="preserve">Дороги общего пользования местного значения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              </w:t>
            </w:r>
            <w:r>
              <w:rPr>
                <w:b/>
                <w:bCs/>
                <w:iCs/>
                <w:color w:val="000000"/>
              </w:rPr>
              <w:t>"Шилкинский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9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внутри поселенческих дорог муниципального района "Шилкинский район":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Богомягковское»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           </w:t>
            </w:r>
            <w:r>
              <w:rPr>
                <w:bCs/>
                <w:color w:val="000000"/>
              </w:rPr>
              <w:t>5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Верхнехили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Новоберезов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Чиро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Размахни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6         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Казанов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Оно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.8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«Галкинское» 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Усть-Теленгуй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Номоконов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втомобильной дороги Шиванда-Уненкер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втомобильной дороги «Подъезд к с. Кироча»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втомобильной дороги «Подъезд к с. Усть-Ножовая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 492 400,00 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 (софинансирование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479 046,82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 117,9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По решению совета от 27 декабря 2024 года № 31/170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ородское поселение «Шилкинское» асфальт СОШ № 2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0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4</w:t>
            </w:r>
            <w:r>
              <w:rPr>
                <w:b/>
                <w:bCs/>
                <w:iCs/>
                <w:color w:val="000000"/>
                <w:lang w:val="en-US"/>
              </w:rPr>
              <w:t> </w:t>
            </w:r>
            <w:r>
              <w:rPr>
                <w:b/>
                <w:bCs/>
                <w:iCs/>
                <w:color w:val="000000"/>
              </w:rPr>
              <w:t>222</w:t>
            </w:r>
            <w:r>
              <w:rPr>
                <w:b/>
                <w:bCs/>
                <w:iCs/>
                <w:color w:val="000000"/>
                <w:lang w:val="en-US"/>
              </w:rPr>
              <w:t> </w:t>
            </w:r>
            <w:r>
              <w:rPr>
                <w:b/>
                <w:bCs/>
                <w:iCs/>
                <w:color w:val="000000"/>
              </w:rPr>
              <w:t>564,75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2:33:00Z</dcterms:created>
  <dc:creator>Бухгалтер</dc:creator>
  <dc:description/>
  <dc:language>en-US</dc:language>
  <cp:lastModifiedBy>Postmaster</cp:lastModifiedBy>
  <cp:lastPrinted>2023-12-19T08:57:00Z</cp:lastPrinted>
  <dcterms:modified xsi:type="dcterms:W3CDTF">2025-02-13T02:35:00Z</dcterms:modified>
  <cp:revision>3</cp:revision>
  <dc:subject/>
  <dc:title>ПРОЕКТ</dc:title>
</cp:coreProperties>
</file>